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Levelező tagozat - Informatikus könyvtáros szak 2002/2003 I. félév - írás-, könyv- és sajtótörténet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8. Tétel - A Kárpát-medence polgárságának olvasmányai a koraújkorban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 polgári könyvtárak megismerése szempontjából a dokumentumok számát tekintve legkedvezőbb helyzetben vagyunk (604 könyvjegyzék 1720-ig). 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z ország valamennyi földrajzi egysége, képviselteti magát: </w:t>
      </w:r>
    </w:p>
    <w:p>
      <w:pPr>
        <w:pStyle w:val="Heading3"/>
        <w:spacing w:before="0" w:after="120"/>
        <w:ind w:left="540" w:firstLine="35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z erdélyi szász lutheránus városok </w:t>
      </w:r>
    </w:p>
    <w:p>
      <w:pPr>
        <w:pStyle w:val="Heading3"/>
        <w:spacing w:before="0" w:after="120"/>
        <w:ind w:left="1800" w:hanging="18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Brassó, Nagyszeben, Beszterce, Kolozsvár</w:t>
      </w:r>
    </w:p>
    <w:p>
      <w:pPr>
        <w:pStyle w:val="Heading3"/>
        <w:spacing w:before="0" w:after="120"/>
        <w:ind w:left="540" w:firstLine="35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elvidéki </w:t>
      </w:r>
    </w:p>
    <w:p>
      <w:pPr>
        <w:pStyle w:val="Heading3"/>
        <w:spacing w:before="0" w:after="120"/>
        <w:ind w:left="1800" w:hanging="1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allásilag és etnikailag vegyes Kassa, német lutheránus Lőcse, Besztercebánya, Selmecbánya</w:t>
      </w:r>
    </w:p>
    <w:p>
      <w:pPr>
        <w:pStyle w:val="Heading3"/>
        <w:spacing w:before="0" w:after="120"/>
        <w:ind w:left="540"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z osztrák-német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3"/>
        <w:spacing w:before="0" w:after="120"/>
        <w:ind w:left="1800" w:hanging="1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opron és Ruszt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Fontos kiemelni, hogy a 18. század elejéig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em német polgári könyvhagyatékot alig ismerün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s az ismertek túlnyomó többségükben lutheránusok. 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Ha 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elkészek, tanárok, tisztviselők, jogászok, orvosok, patikuso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könyvjegyzékeit kiemeljük, az egyetemet nem végzettek tulajdonában volt könyvek egyfajt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lutheránus egysíkúságot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jeleznek. Városonként kis eltérések a legnépszerűbb beszédgyűjtemények szerzői közt aszerint, hogy tanáraik, lelkészeik az evangélikus teológián belül melyik áramlat képviselőihez vonzódtak inkább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Ké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nyvkereskedői katalógus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 16-17. századból két magyarországi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önyvkereskedői katalógust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ismerünk. Ezek hagyatéki leltárak. Magja a napi vallásgyakorlattal kapcsolatos, illetve a helyi iskola tankönyvei. A 17. század végére megjelennek a szakkönyvek egy-egy mesterember polcán is, s ugyanígy a szórakoztató olvasmányok is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lgári gyűjtemények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Több érdekességet tartogat a nagyobb (100-300 könyv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polgári gyűjteménye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elemzése. A főként tanár-, jogász-, tanácsi tisztségviselői-, patikus-, orvos-hagyatékok mutatnak olyan tendenciát, amely egyrészt az olvasmányanyag laicizálódása, másrészt a teológiai áramlatok differenciálódása, a legújabb gondolatok megjelenése irányába mutat. A könyvgyűjtemény a tulajdonos ízléséről árulkodik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nárok gyűjteményei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Egy-egy tulajdonos szellemi aktivitását vagy annak hiányát mutatják. A tanárok gyűjteményeinek vizsgálat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allás szerinti felosztá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szerint: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Katolikus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Az egyetlen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katoliku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tanári könyvtár, amelyet ismerünk a bibliafordító humanist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ylvester Jáno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1504-1552) Gyűjteménye a görög és latin nyelv iránt érdeklődő tudóst állítja elénk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Lutheránus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iskolák rektorai, tanárai tekintetében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Johann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Hensel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Kassa - 50 könyv) Görög és római klasszikusok több, általában humanista, színvonalas kiadásban Német, vagy más vulgáris nyelvű darabja nincs a gyűjteménynek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Johann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Haunoldé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Selmecbánya - </w:t>
      </w:r>
      <w:r>
        <w:rPr>
          <w:b w:val="false"/>
          <w:color w:val="000000"/>
          <w:sz w:val="24"/>
          <w:szCs w:val="24"/>
        </w:rPr>
        <w:t>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595. - 345 könyv) A legnagyobb gyűjtemény volt. Kevés a teológiai munka, s ami van, az is több felekezet legjobbjainak műve. Színvonalas az antik szerzők gyűjteménye, s jelentős a filozófiai könyvek száma, feltűnően sok a földrajzi munka, illetve szép számmal vannak az élet gyakorlati oldalát segítő könyvek: népszerű orvosi munkák, számtankönyvek, füvészkönyv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dam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igrinu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Soproni latin iskola tanára - 1634. - 141 tétel ) Cseh értelmiség - nem a német nyelv dominanciáját mutatja. Főként latin könyvek a munkájához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Leonhardt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Graw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ugyanebben az iskolában tanított - 1657. - 103 tétel) korszerűen felkészült retorikatanár. Az antik szerzők latin és német kiadásai mellett viszonylag sok az evangélikus teológiai munka. 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formátus iskolai tanáro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tekintetében vannak információink, de ezek nagyobbrészt kölcsönzött, vagy éppen adományozott könyvek adatainak feljegyzéséről szólnak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Ölyvesi Baláz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nagyenyedi kollégiumra hagyta könyveit</w:t>
      </w:r>
      <w:r>
        <w:rPr>
          <w:b w:val="false"/>
          <w:color w:val="000000"/>
          <w:sz w:val="24"/>
          <w:szCs w:val="24"/>
        </w:rPr>
        <w:t xml:space="preserve">. 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676. - 149 tétel) Jelentős antik szerzők munkái. A gyűjtemény latin nyelvű. A teológiai munkák közt elsősorban a németalföldi és a heidelbergi szerzők dominálnak, de lutheránus alapmunkák is előfordulnak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sernátoni Pál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nagyenyedi tanár - 1633-1679. - 120 tétel). sok az antik auktor, főképp latin, elvétve akad magyar nyelvű is. Teológiai ízlése hangsúlyosabban németalföldi irányultságú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c. Tolnai Fabricius István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A kolozsvári tanár - 1630-1690. - 69 tétel) Egyöntetűen teológiai gyűjtemény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d. Kaposi Sámuel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gyulafehérvári professzor - 1660-1713. - több mint 1000 tétel) Határozott olvasmányízlés, tervezett könyvvásárlás, modern teológiai szakkönyvtár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e. Simándi István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sárospataki professzor</w:t>
      </w:r>
      <w:r>
        <w:rPr>
          <w:b w:val="false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710. - 320 tétel) elsősorban teológiai és filozófiai gyűjtemény katolikus munkák  + heidelbergi, németalföldi szerzők munkái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Unitárius tanár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közül csak egy könyvgyűjteményt ismerünk: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. Dálnoki Lőrinc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675. - 141 tétel) Vegyes anyagú gyűjtemény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 református tanári könyvtárak tehát általánosságban megfelelnek annak a képnek, amelyet az egyes kollégiumok könyvtárának anyaga is mutat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 magyarországi jogász és orvosi könyvtárak: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 legjobb példák az európai és a magyarországi szakkönyvtárak összehasonlító történetében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ejlett könyvpiaccal rendelkező országokba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az érdeklődő értelmiségi tudott válogatni a kínálatból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b. Magyarországi kollégája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ezzel szemben külföldi tanulmányai alatt vásárolt meg sok könyvet, s később a beszerzéseket nagyrészt közvetítő diákkal oldotta meg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Ettől a magyarországi olvasó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ájékozott, széles látókörű lett, műveltebb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bizonyos értelemben, mint az a szakmabeli, aki csak a szakkönyvekre figyelt. 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ét jogász-gyűjtemény, melyre nem illik a fenti állítás: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. Héthelyi Bálintnak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 Báthory Erzsébet ügyvédje - 1616. - 9 könyv) Mindegyik szakkönyv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b. Hidvéghy Mihály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Beckó - 1690 - 74 kötet) Nagyobb része szintén szakkönyv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 fentieknek megfelelően tipikus esetnek mondható még négy ismert soproni ügyvéd gyűjteménye: Erhard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rtne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é, Hieronymu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urge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é, Marcu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elchio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Zuaná-é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itnyéd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stvá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é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izenkét orvosnak és patikusna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z olvasmányait ismerjük többé-kevésbé: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Ezekben a gyűjteményekben a korabeli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urópai orvostudomány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és az orvoslás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örténeténe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legjelentősebb munkái mind megvoltak. Ami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általában hiányzott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az a más országokban hozzáférhető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zakmai vitaanyag.</w:t>
      </w:r>
    </w:p>
    <w:p>
      <w:pPr>
        <w:pStyle w:val="Heading3"/>
        <w:spacing w:before="0" w:after="120"/>
        <w:ind w:firstLine="3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z orvosok olvasmányairól elmondhatjuk, hogy bármely szakterülethez tartozó alapmunkáit ismerték, ám a gyűjtemények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szakmai szempontból nem érték el az európai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rvosi bibliotékák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zínvonalát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Heading3"/>
        <w:spacing w:before="0" w:after="120"/>
        <w:ind w:firstLine="357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z orvosok mellett 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yógyszerésze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orbélyo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és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ürdősö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is tartottak kis magánkönyvtárat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rmészetrajz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növénytan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rvosi munká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továbbá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herbáriumo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füveskönyvek), Arzneybuchok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eceptkönyve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saládok generáción át használtak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folyamatosan feljegyezve azt, hogy az ember, vagy éppen a háziállat milyen betegségét és sérülését milyen gyógymód alapján kúrálhatják. Ezek nem csupán az olvasmánytörténetnek, de a gyógyászat történetének is kiváló forrásai. </w:t>
      </w:r>
    </w:p>
    <w:p>
      <w:pPr>
        <w:pStyle w:val="Normal"/>
        <w:spacing w:before="0" w:after="120"/>
        <w:ind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firstLine="47"/>
      <w:outlineLvl w:val="2"/>
    </w:pPr>
    <w:rPr>
      <w:rFonts w:ascii="Verdana" w:hAnsi="Verdana" w:cs="Verdana"/>
      <w:b/>
      <w:bCs/>
      <w:color w:val="333333"/>
      <w:sz w:val="10"/>
      <w:szCs w:val="1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6:05:00Z</dcterms:created>
  <dc:creator>X Y</dc:creator>
  <dc:description/>
  <cp:keywords/>
  <dc:language>en-US</dc:language>
  <cp:lastModifiedBy>X Y</cp:lastModifiedBy>
  <cp:lastPrinted>2006-01-02T19:26:00Z</cp:lastPrinted>
  <dcterms:modified xsi:type="dcterms:W3CDTF">2006-01-02T18:34:00Z</dcterms:modified>
  <cp:revision>10</cp:revision>
  <dc:subject/>
  <dc:title>18</dc:title>
</cp:coreProperties>
</file>